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center"/>
        <w:rPr/>
      </w:pPr>
      <w:r>
        <w:rPr>
          <w:b/>
        </w:rPr>
        <w:t>Тесты к экзамену по политологи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</w:rPr>
        <w:t>Какое из перечисленных ниже суждений отвечает модели "политика - общественное дело"?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4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ласть есть способ господства одних людей над другими с помощью общественных рычагов и механизмов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4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дной из технологий, который активно пользуется государство, есть представление (позиционирование) незначительного вопроса в качестве ключевого, главного, принципиального, важного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4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конфликты между противоборствующими сторонами должны взвешиваться на основе компромисса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ка является особенной подсистемой общества, которое выполняет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функцию осуществления власти и управления относительно других общественных подсистем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768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К какой модели политики относится следующее суждение "Политика - это согласование частных интересов во имя коллективного блага"?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конфликтная модель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9" w:leader="none"/>
        </w:tabs>
        <w:bidi w:val="0"/>
        <w:ind w:left="0" w:right="0" w:hanging="0"/>
        <w:jc w:val="both"/>
        <w:rPr/>
      </w:pPr>
      <w:r>
        <w:rPr>
          <w:spacing w:val="-2"/>
          <w:sz w:val="24"/>
          <w:szCs w:val="24"/>
        </w:rPr>
        <w:t>"</w:t>
      </w:r>
      <w:r>
        <w:rPr>
          <w:spacing w:val="-2"/>
          <w:sz w:val="24"/>
          <w:szCs w:val="24"/>
          <w:highlight w:val="yellow"/>
        </w:rPr>
        <w:t>политика - общественное дело"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8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о обеих моделей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8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и к одной из них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1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1"/>
        </w:rPr>
        <w:t>Факты, мысли и оценки являются основными компонентами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8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аучных представлений о политике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8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идеологических представлений о политике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8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овседневных представлений о политике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178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религиозных представлений о политике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739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Конфликтная модель политики базируется на утверждении в том, что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существует неравенство стартовых возможностей политических партий и их лидеров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  <w:tab w:val="left" w:pos="2673" w:leader="none"/>
          <w:tab w:val="left" w:pos="3450" w:leader="none"/>
          <w:tab w:val="left" w:pos="4420" w:leader="none"/>
          <w:tab w:val="left" w:pos="4768" w:leader="none"/>
          <w:tab w:val="left" w:pos="5814" w:leader="none"/>
          <w:tab w:val="left" w:pos="7817" w:leader="none"/>
          <w:tab w:val="left" w:pos="880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олитические силы имеют в своем распоряжении разный объем </w:t>
      </w:r>
      <w:r>
        <w:rPr>
          <w:spacing w:val="1"/>
          <w:sz w:val="24"/>
          <w:szCs w:val="24"/>
        </w:rPr>
        <w:t>ресурсов власти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конфликты порождены личными амбициями политиков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в обществе имеется социальное неравенств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739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К особенностям идеологических представлений о политике относится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акцент на тех ценностях, которые должны воплощаться в политику и общественной жизни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акцент на важнейших и острейших проблемах, которые стоят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еред политикой и обществом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акцент на создании прогнозов относительно развития политики и страны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использование эмпирических данных о настроениях, убеждениях и позициях люде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Основной задачей политологии является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легализация существующего режима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ыработка стратегии политического развития страны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остроение достоверной картины политической действительности</w:t>
      </w:r>
      <w:r>
        <w:rPr>
          <w:sz w:val="24"/>
          <w:szCs w:val="24"/>
        </w:rPr>
        <w:t>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стематизация и обобщение господствующих в обществе идей с целью создания целостных политических теорий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739" w:leader="none"/>
        </w:tabs>
        <w:bidi w:val="0"/>
        <w:ind w:left="0" w:right="0" w:hanging="0"/>
        <w:jc w:val="both"/>
        <w:rPr/>
      </w:pPr>
      <w:r>
        <w:rPr>
          <w:i/>
          <w:iCs/>
          <w:spacing w:val="-1"/>
        </w:rPr>
        <w:t>Легитимность - это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стема власти, при которой правит закон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способность государства защитить себя от оппозиции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использование государством правовых рычагов власти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признание народом законности и справедливости государственной власт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780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Какой модели политики отвечает распространенная в нашей стране мысль о том, что нужно ликвидировать выборы в Верховную Раду по партийным спискам?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модели "политика - общественное дело"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конфликтной модели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беим моделям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и одной из них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764" w:leader="none"/>
        </w:tabs>
        <w:bidi w:val="0"/>
        <w:ind w:left="0" w:right="0" w:hanging="0"/>
        <w:jc w:val="both"/>
        <w:rPr/>
      </w:pPr>
      <w:r>
        <w:rPr>
          <w:i/>
          <w:iCs/>
          <w:spacing w:val="-3"/>
        </w:rPr>
        <w:t>Содержание модели "политика - общественное дело" заключается в утверждении о том, что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в решении общественных проблем должны участвовать все заинтересованные стороны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ка должна осуществляться в интересах общества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 политику должны участвовать все граждане страны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ка есть реализация воли народа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81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Какое из следующих суждений отвечает конфликтной модели политики?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4"/>
          <w:sz w:val="24"/>
          <w:szCs w:val="24"/>
        </w:rPr>
        <w:t>участие в принятии политических решений всех заинтересованных сторон, в первую очередь - тех, которые стоят на противоположных позициях, не згодних один из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дним, является условием политической стабильности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важнейшая функция политики - поддержка в обществе порядка (в широком содержании слова)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конфликт  рождает  конкуренцию  между  политическими  силами,  что выявляет лучших и сильнейших, способных руководить обществом;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источником политики являются проблемы, общие для, по крайней мере, большинства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людей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893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Политическая власть - это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свойство человека или организации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ла законодательных и приравненных к ним актов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особенное отношение между людьми или организациями</w:t>
      </w:r>
      <w:r>
        <w:rPr>
          <w:spacing w:val="1"/>
          <w:sz w:val="24"/>
          <w:szCs w:val="24"/>
        </w:rPr>
        <w:t>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олевые качества субъекта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Отметьте тот фактор, который может способствовать укреплению легитимности государственной власти самим непосредственным образом.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сосредоточение в руках государства больших ресурсов власти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расширение сферы влияния государственной власти в обществе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отказ государственной власти от применения насилия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оценка людьми деятельности государства как успешного</w:t>
      </w:r>
      <w:r>
        <w:rPr>
          <w:spacing w:val="1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641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Обязательным признаком политической власти является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ее воля от личных интересов власть имущих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ее связь с решением общественных проблем</w:t>
      </w:r>
      <w:r>
        <w:rPr>
          <w:spacing w:val="1"/>
          <w:sz w:val="24"/>
          <w:szCs w:val="24"/>
        </w:rPr>
        <w:t>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ее нацеленность на общественное благо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использование рычагов государства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641" w:leader="none"/>
          <w:tab w:val="left" w:pos="1654" w:leader="none"/>
          <w:tab w:val="left" w:pos="3300" w:leader="none"/>
          <w:tab w:val="left" w:pos="5169" w:leader="none"/>
          <w:tab w:val="left" w:pos="7032" w:leader="none"/>
          <w:tab w:val="left" w:pos="7934" w:leader="none"/>
        </w:tabs>
        <w:bidi w:val="0"/>
        <w:ind w:left="0" w:right="0" w:hanging="0"/>
        <w:jc w:val="both"/>
        <w:rPr/>
      </w:pPr>
      <w:r>
        <w:rPr>
          <w:i/>
          <w:iCs/>
        </w:rPr>
        <w:t>Какими</w:t>
        <w:tab/>
        <w:t>факторами</w:t>
        <w:tab/>
        <w:t>определяется</w:t>
        <w:tab/>
        <w:t>легитимность</w:t>
        <w:tab/>
        <w:t>власти</w:t>
        <w:tab/>
        <w:t>украинского президента?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ценкой деятельности Ющенко населению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признанием власти украинского президента мировым содружеством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роцедурой избрания (всенародное голосование)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4"/>
          <w:sz w:val="24"/>
          <w:szCs w:val="24"/>
        </w:rPr>
        <w:t>успехами/неудачами в осуществлении государственной политик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641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ыберите из нижеследующих суждений одно неверное: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ческая власть - влияние на поведение людей с помощью влияния на их сознание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номочия - право принимать решение по тому или другому кругу вопросов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акже как осуществление власти определяется субъектом власти, оно в определенной мэре зависит и от объекта власти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овиновение, вызванное страхом перед субъектом, нельзя считать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роявлением легитимности его власт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837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Английская пословица говорит, что важно не то, что правительство руководит обществом эффективно, а то, что люди верят в это. На какое свойство власти указывает эта пословица?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легитимность власти</w:t>
      </w:r>
      <w:r>
        <w:rPr>
          <w:spacing w:val="-1"/>
          <w:sz w:val="24"/>
          <w:szCs w:val="24"/>
        </w:rPr>
        <w:t>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4"/>
          <w:sz w:val="24"/>
          <w:szCs w:val="24"/>
        </w:rPr>
        <w:t>участие граждан в осуществлении государственной власти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ацеленность государственной власти на решение общественных проблем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способность государства эффективно руководить средствами массовой информации.</w:t>
      </w:r>
    </w:p>
    <w:p>
      <w:pPr>
        <w:pStyle w:val="TextBody"/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871" w:leader="none"/>
        </w:tabs>
        <w:bidi w:val="0"/>
        <w:ind w:left="0" w:right="0" w:hanging="0"/>
        <w:jc w:val="both"/>
        <w:rPr/>
      </w:pPr>
      <w:r>
        <w:rPr>
          <w:i/>
          <w:iCs/>
        </w:rPr>
        <w:t>Почему власть нельзя "захватить", "узурпировать" в буквальном значении этих слов? Потому что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4"/>
          <w:sz w:val="24"/>
          <w:szCs w:val="24"/>
        </w:rPr>
        <w:t>всякая власть от бога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ласть есть процесс принятия решений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4"/>
          <w:sz w:val="24"/>
          <w:szCs w:val="24"/>
        </w:rPr>
        <w:t>всякая политическая власть базируется на законах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власть являет собой социальное отношение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740" w:leader="none"/>
        </w:tabs>
        <w:bidi w:val="0"/>
        <w:ind w:left="0" w:right="0" w:hanging="0"/>
        <w:jc w:val="both"/>
        <w:rPr/>
      </w:pPr>
      <w:r>
        <w:rPr>
          <w:i/>
          <w:iCs/>
          <w:spacing w:val="-1"/>
        </w:rPr>
        <w:t>Легитимность власти противоположна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ействиям субъекта, которые заставляют, власти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отсутствию законодательной базы у данной власти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отсутствию власти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отсутствию полномочий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857" w:leader="none"/>
        </w:tabs>
        <w:bidi w:val="0"/>
        <w:ind w:left="0" w:right="0" w:hanging="0"/>
        <w:jc w:val="both"/>
        <w:rPr/>
      </w:pPr>
      <w:r>
        <w:rPr>
          <w:i/>
          <w:iCs/>
          <w:spacing w:val="-3"/>
        </w:rPr>
        <w:t>Согласно М. Веберу, политическая власть - способность субъекта в ходе социального взаимодействия осуществлять свою волю даже вопреки сопротивлению. Какой основной недостаток характерен для этого определения?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игнорирование того, что субъекту власти всегда нужные ресурсы для реализации своих намерений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отсутствие указания на легитимность как на неотъемлемое свойство политической власти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возведение власти к осуществлению воли субъекта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анное определение безукоризненное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  <w:tab w:val="left" w:pos="984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ыберите такой фактор, что не присущий всем формам или разновидностям власти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сила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легитимность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зависимость одних людей от других;</w:t>
      </w:r>
    </w:p>
    <w:p>
      <w:pPr>
        <w:pStyle w:val="TextBody"/>
        <w:numPr>
          <w:ilvl w:val="1"/>
          <w:numId w:val="2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рганизация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  <w:tab w:val="left" w:pos="76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Некоторые авторитетные политологи считают, что власть противоположна силе (насилию) : где есть сила - там уже нет власти; и где есть власть - нет насилия. Выберите тот аргумент, который "работает" на эту позицию, :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использование насилия значит, что власть нелегитимна, а нелегитимная власть - это уже не власть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власть всегда связана с повиновением, а насилие уместно именно тогда, когда это повиновение отсутствующее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ласть всегда связана с принуждением и насилием, - без этого власть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- это уже не власть, а простое влияние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ческая власть обычно связана с общественными интересами, применение же насилия указывает на то, что интересы власти и общества противоположны, следовательно, это уже не власть, а что-то другое.</w:t>
      </w:r>
    </w:p>
    <w:p>
      <w:pPr>
        <w:pStyle w:val="TextBody"/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</w:rPr>
        <w:t>Если высокая степень легитимности государственной власти, то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государство может возвести к минимуму использование принудительных и тем более насильственных форм власти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это не влияет на выбор государством тех или других или форм разновидностей власти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это является следствием широкого и художественного применения такой формы осуществления власти, как убеждение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это достигнуто благодаря сбалансированной комбинации принудительных и побудительных форм государственной власт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Чем отличается принуждение от насилия?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законностью насилия (оно предвидено законами)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соразмерностью "преступления" и "наказания"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опорой на угрозы;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инуждение - это другое название насилия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  <w:tab w:val="left" w:pos="80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ыберите пример, который иллюстрирует манипуляцию как разновидность политической власти, :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объявление администрацией США виновником террористических актов 11 сентября 2001 года Усами бен Ладена;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елеканалы в период предвыборной борьбы активно информирует зрителей о деятельности премьера, его взноса в развитие украинского общества;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вышение пенсий и зарплат во время предвыборного "сезона";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запрещение оппозиционных газет под разными поводами накануне выборов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739" w:leader="none"/>
        </w:tabs>
        <w:bidi w:val="0"/>
        <w:ind w:left="0" w:right="0" w:hanging="0"/>
        <w:jc w:val="both"/>
        <w:rPr/>
      </w:pPr>
      <w:bookmarkStart w:id="0" w:name="BM5__Що_таке_способи_політичних_маніпуля"/>
      <w:bookmarkEnd w:id="0"/>
      <w:r>
        <w:rPr>
          <w:i/>
          <w:iCs/>
        </w:rPr>
        <w:t>Что такое способы политических манипуляций? Это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использование в политике неправды, обмана и тому подобное;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риемы непрямого влияния и давления на людей</w:t>
      </w:r>
      <w:r>
        <w:rPr>
          <w:sz w:val="24"/>
          <w:szCs w:val="24"/>
        </w:rPr>
        <w:t>;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овокупность методов и способов пропагандистской работы;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использование самих широких и щедрых обещаний, которые никогда не выполняются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26" w:leader="none"/>
          <w:tab w:val="left" w:pos="884" w:leader="none"/>
          <w:tab w:val="left" w:pos="1299" w:leader="none"/>
          <w:tab w:val="left" w:pos="2236" w:leader="none"/>
          <w:tab w:val="left" w:pos="2562" w:leader="none"/>
          <w:tab w:val="left" w:pos="4560" w:leader="none"/>
          <w:tab w:val="left" w:pos="5820" w:leader="none"/>
          <w:tab w:val="left" w:pos="6377" w:leader="none"/>
          <w:tab w:val="left" w:pos="7274" w:leader="none"/>
          <w:tab w:val="left" w:pos="8282" w:leader="none"/>
          <w:tab w:val="left" w:pos="918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</w:t>
        <w:tab/>
        <w:t>котором</w:t>
        <w:tab/>
        <w:t>из</w:t>
        <w:tab/>
        <w:t>перечисленных</w:t>
        <w:tab/>
        <w:t>случаев</w:t>
        <w:tab/>
        <w:t>действует</w:t>
        <w:tab/>
        <w:t>такой</w:t>
        <w:tab/>
        <w:t>ресурс</w:t>
        <w:tab/>
        <w:t>власти</w:t>
        <w:tab/>
        <w:t>как побуждение?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мировое содружество в обмен на закрытие Чернобыльской АЭС обещает Украине выделить деньги на развитие других</w:t>
      </w:r>
      <w:r>
        <w:rPr>
          <w:sz w:val="24"/>
          <w:szCs w:val="24"/>
        </w:rPr>
        <w:t xml:space="preserve"> АЭС;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ачальник предлагает подчиненным поработать сверхурочно за соответствующую плату (отгудели ли);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ческая партия предлагает каждому, кто проголосует за нее (вступит ли у нее) некоторое вознаграждение;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ку обещанная высокая должность в том случае, если он успешно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оведет то или другое мероприятие (например, организует предвыборную кампанию партии)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ыберите верное суждение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факт использования насилия снимает сам вопрос об или легитимность нелегитимности власти.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легитимно лишь государственное насилие;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любое насилие нелегитимно;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насилие легитимно тогда, когда люди признают право сильного;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1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ыберите пример, что характеризует власть как убеждение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сол США сообщает украинскому правительству намерение американцев заблокировать кредиты Украине, если наша страна не будет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реально бороться из відео- и аудіо- "пиратством";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каналы, подконтрольные тем или другим партиям, обнародовал факты, соперники которых компрометирующие, добиваясь реального снижения их (соперников) популярности;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русское руководство обещает украинскому прекратить снабжение газа, если не прекратиться злодейство на газопроводах.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руководитель телеканала объясняет журналисту последствия участия или неучастия данного канала в избирательной кампани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6" w:leader="none"/>
          <w:tab w:val="left" w:pos="888" w:leader="none"/>
        </w:tabs>
        <w:bidi w:val="0"/>
        <w:ind w:left="0" w:right="0" w:hanging="0"/>
        <w:jc w:val="both"/>
        <w:rPr/>
      </w:pPr>
      <w:r>
        <w:rPr>
          <w:spacing w:val="-3"/>
          <w:sz w:val="24"/>
          <w:szCs w:val="24"/>
        </w:rPr>
        <w:t>Какая из разновидностей власти допускает утаивание от объекта намерений и целей субъекта власти?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манипуляционная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инудительная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основанная на убеждении;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и одна из них.</w:t>
      </w:r>
    </w:p>
    <w:p>
      <w:pPr>
        <w:pStyle w:val="TextBody"/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763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На какие ценности опирается в первую очередь легитимность авторитарного государства?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езависимость, суверенность страны;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орядок, законность</w:t>
      </w:r>
      <w:r>
        <w:rPr>
          <w:sz w:val="24"/>
          <w:szCs w:val="24"/>
        </w:rPr>
        <w:t>;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равенство, братство, справедливость;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оля народа, справедливость.</w:t>
      </w:r>
    </w:p>
    <w:p>
      <w:pPr>
        <w:pStyle w:val="TextBody"/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</w:rPr>
        <w:t>Сущность авторитарного режима заключается в том, что это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26" w:leader="none"/>
          <w:tab w:val="left" w:pos="133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система монополии государства на политику;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26" w:leader="none"/>
          <w:tab w:val="left" w:pos="133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акая система власти, которая обеспечивает порядок в обществе;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26" w:leader="none"/>
          <w:tab w:val="left" w:pos="133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стема единоличной власти правителя/диктатора;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26" w:leader="none"/>
          <w:tab w:val="left" w:pos="133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стема, основанная на разделении политической власти между государством и обществом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26" w:leader="none"/>
          <w:tab w:val="left" w:pos="74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тойкость и распространенность авторитарного режима определяется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лой и могуществом государственной власти;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угрозами внешней агрессии;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эффективностью государственного управления авторитарного типа;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неразвитостью экономических и политических интересов на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893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Политический режим - это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труктура органов государственной власти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ринципы устройства и функционирование политической власти в данном обществе в данный период времени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конституционное устройство данного общества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стема насильственных способов и методов осуществления государственной власт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892" w:leader="none"/>
        </w:tabs>
        <w:bidi w:val="0"/>
        <w:ind w:left="0" w:right="0" w:hanging="0"/>
        <w:jc w:val="both"/>
        <w:rPr/>
      </w:pPr>
      <w:r>
        <w:rPr>
          <w:i/>
          <w:iCs/>
        </w:rPr>
        <w:t>Сутью тоталитарного режима является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сосредоточение общественной жизни в области политики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государственный контроль над всеми сферами общественной жизнедеятельности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глощение государства обществом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евращение государства в собственность бюрократи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892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Политическая власть - это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пособ или государства другого субъекта навязывать свою волю другим людям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оцесс целеустремленного влияния одних людей (их групп) на других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способ регуляции общественных процессов, в ходе которой реализуются или намерения интересы субъекта власти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способность и возможность субъекта реализовывать свои интересы с помощью разных средств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893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ласть при тоталитаризме рассматривается и населением, и государством как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абсолютная ценность</w:t>
      </w:r>
      <w:r>
        <w:rPr>
          <w:sz w:val="24"/>
          <w:szCs w:val="24"/>
        </w:rPr>
        <w:t>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средство обогащения политиков (власть имущих)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дна их форм управления обществом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ивилегия господствующих классов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  <w:tab w:val="left" w:pos="892" w:leader="none"/>
        </w:tabs>
        <w:bidi w:val="0"/>
        <w:ind w:left="0" w:right="0" w:hanging="0"/>
        <w:jc w:val="both"/>
        <w:rPr/>
      </w:pPr>
      <w:r>
        <w:rPr>
          <w:spacing w:val="-2"/>
          <w:sz w:val="24"/>
          <w:szCs w:val="24"/>
        </w:rPr>
        <w:t>Одно из перечисленных ниже суждений ошибочное. Отметьте его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концепция тоталитарного режима возникла ко второй мировой войне и получила могучее развитие после нее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тоталитарный режим существует в первую очередь благодаря всеобъемлющему господству единственной идеологии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 любом современном обществе противоборствуют демократическая и тоталитарная тенденции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оталитарный режим в ХХ веке возникают на базе массового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общества, в котором сильно ослаблены традиционные горизонтальные (этнические, сословные, классовые, профессиональные, общинные и тому подобное) связи между людьм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92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ыберите верное суждение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главная опора тоталитаризма - насилие и репрессии относительно общества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оталитарный режим принципиальный антагонист любой религии, потому что она мешает утверждению тотальной власти государства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ри тоталитарном режиме правители уделяют поддержке власти не меньше, а может быть и большее внимание, чем при других режимах</w:t>
      </w:r>
      <w:r>
        <w:rPr>
          <w:sz w:val="24"/>
          <w:szCs w:val="24"/>
        </w:rPr>
        <w:t>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к важнейшим характеристикам тоталитарного режима относится партократия, то есть господство в обществе одной единственной партии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19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Одно из следующих суждений ошибочное. Выберите его: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не может называться демократическим режим, где существует дискриминация отдельных социальных групп в избирательных правах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емократический режим - единственный режим, где государственная власть находится в постоянной зависимости от общества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емонополизация власти может считаться важнейшей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отличием демократического режима от других режимов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емократический режим принципиально не исключает каких-либо репрессий против своих граждан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71" w:leader="none"/>
          <w:tab w:val="left" w:pos="1526" w:leader="none"/>
          <w:tab w:val="left" w:pos="1838" w:leader="none"/>
          <w:tab w:val="left" w:pos="3777" w:leader="none"/>
          <w:tab w:val="left" w:pos="4636" w:leader="none"/>
          <w:tab w:val="left" w:pos="6188" w:leader="none"/>
          <w:tab w:val="left" w:pos="7811" w:leader="none"/>
          <w:tab w:val="left" w:pos="8406" w:leader="none"/>
        </w:tabs>
        <w:bidi w:val="0"/>
        <w:ind w:left="0" w:right="0" w:hanging="0"/>
        <w:jc w:val="both"/>
        <w:rPr/>
      </w:pPr>
      <w:r>
        <w:rPr>
          <w:i/>
          <w:iCs/>
        </w:rPr>
        <w:t>Какая из перечисленных форм демократии характерная</w:t>
        <w:tab/>
        <w:t>для</w:t>
        <w:tab/>
        <w:t>современных демократических режимов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ямая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редставительская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елегированная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ословная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18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Одно из следующих суждений ошибочное. Выберите его.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торонники плюралистичной теории демократии считают, что борьба разновекторных интересов социальных групп приводит к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результату, который отвечает общественному благу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емократия - это в первую очередь определенная система организации власти в обществе, а не воля от власти как таковой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автором идентитарной теории демократии является Ж.-Ж.Руссо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демократический режим ликвидирует отчуждение власти от народа в форме правления политической элиты</w:t>
      </w:r>
      <w:r>
        <w:rPr>
          <w:spacing w:val="1"/>
          <w:sz w:val="24"/>
          <w:szCs w:val="24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  <w:tab w:val="left" w:pos="910" w:leader="none"/>
          <w:tab w:val="left" w:pos="1611" w:leader="none"/>
          <w:tab w:val="left" w:pos="3372" w:leader="none"/>
          <w:tab w:val="left" w:pos="4301" w:leader="none"/>
          <w:tab w:val="left" w:pos="4982" w:leader="none"/>
          <w:tab w:val="left" w:pos="7226" w:leader="none"/>
          <w:tab w:val="left" w:pos="832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Для</w:t>
        <w:tab/>
        <w:t>легитимности</w:t>
        <w:tab/>
        <w:t>власти</w:t>
        <w:tab/>
        <w:t>при</w:t>
        <w:tab/>
        <w:t>демократическом</w:t>
        <w:tab/>
        <w:t>режиме</w:t>
        <w:tab/>
        <w:t>наиболее важной ценностью является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уважение прав меньшинства;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вобода лица;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ческое равенство;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суверенитет нар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19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ласть при демократическом режиме рассматривается как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оявление воли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инструментальная ценность</w:t>
      </w:r>
      <w:r>
        <w:rPr>
          <w:spacing w:val="1"/>
          <w:sz w:val="24"/>
          <w:szCs w:val="24"/>
        </w:rPr>
        <w:t>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ноним силы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абсолютная ценнос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Демократический режим - это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стема власти экономически господствующих классов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акая организация политической власти, при которой государственная власть принадлежит народу и осуществляется им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система власти, которая формируется при личном участии народа</w:t>
      </w:r>
      <w:r>
        <w:rPr>
          <w:sz w:val="24"/>
          <w:szCs w:val="24"/>
        </w:rPr>
        <w:t>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акое государство, у которого отсутствующие рычаги насильственной вла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18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Одно из нижеследующих суждений ошибочное. Выберите его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емократический режим не может ликвидировать отчуждения власти от народа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сновное противоречие демократического режима заключается в незнищуючимся противоречии между ценностью власти народа и необходимостью квалифицированного, то есть по определению "элитарного" управления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ыборы характерны не только для демократии, они используются и другими режимами, - следовательно, проведение выборов не может считаться как индикатором, так и гарантией демократичности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олитических процессов;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в отличие от других режимов демократический принципиально исключает из набора своих ценностей ценности коллективистского (социалистического, консервативного и тому подобное) характера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  <w:tab w:val="left" w:pos="838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уть  консервативной  точки  зрения  на  природу  государства  ("государство  - особенная форма организации общества") заключается в следующем: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государство является порождением национального духа, высшей стадией развития народа и общества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государство есть организация, которая стоит над всем обществом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государство являет собой правовой порядок, законодательные нормы, которые регулируют общественные процессы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государство - гражданская общность люд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Принцип разделения власти значит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езависимое функционирование трех отраслей власти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иерархию законодательной, исполнительной и судебной власти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разграничение сфер прав и полномочий законодательной, исполнительной и судебной власти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рганизацию соперничества и конкуренции между законодательной и исполнительной властью, которая предотвращает узурпацию всей власти одной из ее отрас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38" w:leader="none"/>
        </w:tabs>
        <w:bidi w:val="0"/>
        <w:ind w:left="0" w:right="0" w:hanging="0"/>
        <w:jc w:val="both"/>
        <w:rPr/>
      </w:pPr>
      <w:r>
        <w:rPr>
          <w:i/>
          <w:iCs/>
        </w:rPr>
        <w:t>Суть  взаимоотношений  между  гражданским  обществом  и  государством  заключается  в следующем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государство формирует гражданское общество и руководит им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гражданское общество контролирует государство и ограничивает государственную власть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гражданское общество компенсирует недостатки государственного управления, дополняет его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государство регулирует самодеятельность люд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1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Право на издание законов в демократических странах имеют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4"/>
          <w:sz w:val="24"/>
          <w:szCs w:val="24"/>
        </w:rPr>
        <w:t>правительство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езидент и парламент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езидент страны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арламен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523" w:leader="none"/>
        </w:tabs>
        <w:bidi w:val="0"/>
        <w:ind w:left="0" w:right="0" w:hanging="0"/>
        <w:jc w:val="both"/>
        <w:rPr/>
      </w:pPr>
      <w:r>
        <w:rPr>
          <w:i/>
          <w:iCs/>
        </w:rPr>
        <w:t>Суверенитет государства значит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возможность государства самостоятельно определять свою политику</w:t>
      </w:r>
      <w:r>
        <w:rPr>
          <w:spacing w:val="-1"/>
          <w:sz w:val="24"/>
          <w:szCs w:val="24"/>
        </w:rPr>
        <w:t>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ичем не ограниченное право государства регулировать общественные процессы и руководить людьми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инадлежность государства определенной нации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езависимость государства от влияния и давления извн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1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ыберите из перечисленного ниже компонент гражданского общества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туденческая групп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2"/>
          <w:sz w:val="24"/>
          <w:szCs w:val="24"/>
        </w:rPr>
        <w:t>НАТО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производственное объединение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  <w:tab w:val="left" w:pos="1312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средства массовой информации</w:t>
      </w:r>
      <w:r>
        <w:rPr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Персонификация политики - это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ыделение лидера из общей массы политиков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4"/>
          <w:sz w:val="24"/>
          <w:szCs w:val="24"/>
          <w:highlight w:val="yellow"/>
        </w:rPr>
        <w:t>олицетворение политических процессов в фигуре лидера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отчуждение человека от власти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исвоение государственным руководителем полномочий и прав, которые принадлежат к тому другим государственным органам власти и руководител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40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Когда возникают политические партии?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  <w:highlight w:val="yellow"/>
        </w:rPr>
        <w:t>вместе со становлением демократии</w:t>
      </w:r>
      <w:r>
        <w:rPr>
          <w:spacing w:val="1"/>
          <w:sz w:val="24"/>
          <w:szCs w:val="24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 середине XIX века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вместе с возникновением политик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 связи с обострением политической борьбы в обществ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Партийная система в узком смысле слова - это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численность и соотношение политических партий в обществе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  <w:highlight w:val="yellow"/>
        </w:rPr>
        <w:t>механизм дежурства партий у кермы государственной власт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истема блочных и коалиционных связей между партиям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отиворечивая взаимосвязь между большинством и оппозиций в парламен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41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Одно из следующих суждений ошибочно. Выберите его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артийная дисциплина вовсе не является обязательным признаком любой партии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у партий с "слабой" организацией отсутствующая программа, устав, фиксированное членство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в странах с двухпартийной системой может существовать неограниченное количество партий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pacing w:val="-4"/>
          <w:sz w:val="24"/>
          <w:szCs w:val="24"/>
          <w:highlight w:val="yellow"/>
        </w:rPr>
        <w:t>всякая партия стремится к максимальному расширению своих рядов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3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В соответствии с Конституцией Украины в нашей стране существуют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вухпартийная система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артийная система с монопольно правящей партией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люралистичная партийная система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  <w:tab w:val="left" w:pos="1314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никакая партийная система не существу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40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Коалиционное правительство формируется, если в стране существуют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двухпартийная система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плюралистичная система</w:t>
      </w:r>
      <w:r>
        <w:rPr>
          <w:sz w:val="24"/>
          <w:szCs w:val="24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однопартийная система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>любая партийная систе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19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Политическая элита являет собой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совокупность должностей и должностей, закрепленных конституцией страны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еневые эшелоны политической власти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совокупность руководителей, которые образуют пирамиду власти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наилучших представителей украинского нар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2" w:leader="none"/>
          <w:tab w:val="left" w:pos="426" w:leader="none"/>
        </w:tabs>
        <w:bidi w:val="0"/>
        <w:ind w:left="0" w:right="0" w:hanging="0"/>
        <w:jc w:val="both"/>
        <w:rPr/>
      </w:pPr>
      <w:r>
        <w:rPr>
          <w:i/>
          <w:iCs/>
          <w:spacing w:val="-2"/>
        </w:rPr>
        <w:t>Основой политической культуры является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ценности политического режима</w:t>
      </w:r>
      <w:r>
        <w:rPr>
          <w:sz w:val="24"/>
          <w:szCs w:val="24"/>
        </w:rPr>
        <w:t>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мировоззрение правящей элиты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общечеловеческие ценности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  <w:tab w:val="left" w:pos="1313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традиции народа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740" w:gutter="0" w:header="0" w:top="1040" w:footer="761" w:bottom="9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85pt;mso-position-vertical-relative:page;margin-left:53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8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4"/>
        <w:spacing w:val="1"/>
        <w:i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4"/>
        <w:spacing w:val="1"/>
        <w:i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4"/>
        <w:spacing w:val="1"/>
        <w:i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80"/>
      </w:pPr>
      <w:rPr>
        <w:sz w:val="24"/>
        <w:spacing w:val="1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spacing w:val="1"/>
        <w:i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452"/>
      </w:pPr>
      <w:rPr>
        <w:sz w:val="24"/>
        <w:spacing w:val="1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435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435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435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305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0" w:hanging="430"/>
      </w:pPr>
      <w:rPr>
        <w:sz w:val="24"/>
        <w:spacing w:val="1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0" w:hanging="404"/>
      </w:pPr>
      <w:rPr>
        <w:sz w:val="24"/>
        <w:spacing w:val="1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4"/>
        <w:spacing w:val="1"/>
        <w:i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0" w:hanging="351"/>
      </w:pPr>
      <w:rPr>
        <w:sz w:val="24"/>
        <w:spacing w:val="1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308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435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i/>
        <w:b w:val="false"/>
        <w:szCs w:val="28"/>
        <w:iCs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qFormat/>
    <w:pPr>
      <w:ind w:left="101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13" w:hanging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67</Words>
  <Characters>19173</Characters>
  <CharactersWithSpaces>16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49:00Z</dcterms:created>
  <dc:creator>Laborant</dc:creator>
  <dc:description/>
  <dc:language>en-US</dc:language>
  <cp:lastModifiedBy/>
  <cp:lastPrinted>2018-12-05T12:46:00Z</cp:lastPrinted>
  <dcterms:modified xsi:type="dcterms:W3CDTF">2021-01-27T14:43:00Z</dcterms:modified>
  <cp:revision>8</cp:revision>
  <dc:subject/>
  <dc:title>Тести до модуля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Operator">
    <vt:lpwstr>Admin</vt:lpwstr>
  </property>
  <property fmtid="{D5CDD505-2E9C-101B-9397-08002B2CF9AE}" pid="4" name="Translated">
    <vt:bool>1</vt:bool>
  </property>
</Properties>
</file>